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налитическая записка</w:t>
      </w:r>
    </w:p>
    <w:p>
      <w:pPr>
        <w:pStyle w:val="Normal"/>
        <w:jc w:val="center"/>
        <w:rPr/>
      </w:pPr>
      <w:r>
        <w:rPr>
          <w:b/>
        </w:rPr>
        <w:t>по результатам оценки эффективности налоговых льгот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27 октября 2017г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гласно статьи 61 Бюджетного кодекса РФ в бюджеты поселений зачисляются налоговые доходы о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567" w:hanging="0"/>
        <w:jc w:val="both"/>
        <w:rPr/>
      </w:pPr>
      <w:r>
        <w:rPr/>
        <w:t>1) налог на имущество физических лиц – по нормативу 100 процентов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/>
        <w:t>2) земельный налог – по нормативу 100 процентов.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ценка эффективности налоговых льгот по местным налогам, установленными решениями Советов депутатов муниципальных образований сельских поселений, произведена</w:t>
        <w:tab/>
        <w:t>в соответствии с Постановлением главы Администрации муниципального образования «Можгинский район» от 20 июля 2012 года № 990 «Об утверждении Порядка проведения оценки эффективности налоговых льгот по местным налогам» (далее – Порядок). В основу взяты данные статистической налоговой отчетности Межрайонной ИФНС России №7 по Удмуртской Республике о налоговой базе и структуре начислений (форма № 5-МН за 2016 год по состоянию на 27.10.2017 год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/>
        <w:t>Оценка эффективности предоставленных (планируемых к предоставлению)  льгот  и снижение ставок по местным налогам проводится в целях оптимизации перечня действующи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оценки эффективности налоговых льгот и снижения ставок по местным налогам используются следующие критер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эффективность – влияние льгот на доходы и расходы местного бюдже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ая эффективность – социальные последствия предоставляемых (планируемых к предоставлению) льгот, которые выражаются в изменении уровня и качества услуг для населения, оказание поддержки незащищенным категориям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ьготы, установленные на местном уровне, направлены на </w:t>
      </w:r>
      <w:r>
        <w:rPr>
          <w:color w:val="000000"/>
        </w:rPr>
        <w:t>поддержку</w:t>
      </w:r>
      <w:r>
        <w:rPr>
          <w:iCs/>
          <w:color w:val="000000"/>
        </w:rPr>
        <w:t xml:space="preserve"> </w:t>
      </w:r>
      <w:r>
        <w:rPr>
          <w:color w:val="000000"/>
        </w:rPr>
        <w:t>социально незащищенных категорий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На территории Можгинского района введены следующие местные налоги, по которым решениями Совета депутатов муниципальных образований сельских поселений установлены льготы: налог на имущество физических лиц и земельный налог (</w:t>
      </w:r>
      <w:r>
        <w:rPr>
          <w:i/>
        </w:rPr>
        <w:t>Приложение 1)</w:t>
      </w:r>
      <w:r>
        <w:rPr/>
        <w:t>.  Льготы имеют социальную либо экономическую направленность.</w:t>
      </w:r>
    </w:p>
    <w:p>
      <w:pPr>
        <w:pStyle w:val="Normal"/>
        <w:spacing w:lineRule="auto" w:line="360"/>
        <w:jc w:val="both"/>
        <w:rPr/>
      </w:pPr>
      <w:r>
        <w:rPr/>
        <w:tab/>
        <w:t>По итогам 2016 года сумма выпадающих доходов бюджета в связи с предоставлением налоговых преимуществ составила 687 тыс.руб., в том числе: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  <w:t>(тыс.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44"/>
        <w:gridCol w:w="1134"/>
        <w:gridCol w:w="1276"/>
        <w:gridCol w:w="992"/>
        <w:gridCol w:w="1134"/>
        <w:gridCol w:w="1134"/>
        <w:gridCol w:w="708"/>
      </w:tblGrid>
      <w:tr>
        <w:trPr>
          <w:trHeight w:val="2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сумме  налоговых доходов консол.бюджета в 2015 году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сумме налоговых  доходов консол.бюджета в 2016 году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 %</w:t>
            </w:r>
          </w:p>
        </w:tc>
      </w:tr>
      <w:tr>
        <w:trPr>
          <w:trHeight w:val="6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логоплатель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доставленн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логоплатель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доставленных льг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5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5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нансируемые из бюджета У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5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Объем налоговых доходов консолидированного бюджета:</w:t>
      </w:r>
    </w:p>
    <w:p>
      <w:pPr>
        <w:pStyle w:val="Normal"/>
        <w:spacing w:lineRule="auto" w:line="360"/>
        <w:jc w:val="both"/>
        <w:rPr/>
      </w:pPr>
      <w:r>
        <w:rPr/>
        <w:t>- в 2015 году – 180989,7 тыс.руб.</w:t>
      </w:r>
    </w:p>
    <w:p>
      <w:pPr>
        <w:pStyle w:val="Normal"/>
        <w:spacing w:lineRule="auto" w:line="360"/>
        <w:jc w:val="both"/>
        <w:rPr/>
      </w:pPr>
      <w:r>
        <w:rPr/>
        <w:t>- в 2016 году – 189080,1 тыс.руб.</w:t>
      </w:r>
      <w:r>
        <w:rPr>
          <w:color w:val="FF0000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,  объем недополученных доходов консолидированного бюджета в связи с представленными налоговыми льготами  за два последних года  увеличился, и составил 0,363 % от общего объема налоговых доходов.</w:t>
      </w:r>
    </w:p>
    <w:p>
      <w:pPr>
        <w:pStyle w:val="Normal"/>
        <w:ind w:firstLine="709"/>
        <w:jc w:val="both"/>
        <w:rPr/>
      </w:pPr>
      <w:r>
        <w:rPr/>
        <w:t>Структура налоговых льгот консолидированного бюджета Можгинского района за 2015-2016 годы представлена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1476"/>
        <w:gridCol w:w="1476"/>
      </w:tblGrid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налоговых и неналоговых доходов в консолидированный бюджет Можгинского района, всего (тыс.руб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58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40,6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льгот в соответствии с местным законодательством, всего (тыс.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налоговым и неналоговым доходам (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налога на имущество физических лиц</w:t>
            </w:r>
            <w:r>
              <w:rPr>
                <w:b/>
              </w:rPr>
              <w:t>,</w:t>
            </w:r>
            <w:r>
              <w:rPr/>
              <w:t xml:space="preserve">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9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налогу на имущество физических лиц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налога на имущество физических лиц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земельного налога с физических лиц</w:t>
            </w:r>
            <w:r>
              <w:rPr/>
              <w:t>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,2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земельному налогу с физических лиц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земельного налога с физических лиц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земельного налога с организаций</w:t>
            </w:r>
            <w:r>
              <w:rPr/>
              <w:t>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земельному налогу с организаций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земельного налога с организаций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2</w:t>
            </w:r>
          </w:p>
        </w:tc>
      </w:tr>
    </w:tbl>
    <w:p>
      <w:pPr>
        <w:pStyle w:val="Normal"/>
        <w:shd w:fill="FFFFFF" w:val="clear"/>
        <w:spacing w:lineRule="auto" w:line="360"/>
        <w:ind w:left="2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8" w:firstLine="680"/>
        <w:jc w:val="both"/>
        <w:rPr/>
      </w:pPr>
      <w:r>
        <w:rPr/>
        <w:t>Снижение поступления налогов на имущество физических лиц  связано с изменением порядка начисления налога, исходя из кадастровой стоимости и предусмотрены вычеты при определении налоговой базы. Данные изменения налогового законодательства освобождают от уплаты налога на имущество физических лиц большее количество граждан  в собственности, у которых находятся объекты недвижимости с небольшой площадью. Снижение поступления земельного налога с физических лиц объясняется переносом срока уплаты с 01.10.2016 г. на 01.12.2016г.</w:t>
      </w:r>
    </w:p>
    <w:p>
      <w:pPr>
        <w:pStyle w:val="Normal"/>
        <w:shd w:fill="FFFFFF" w:val="clear"/>
        <w:spacing w:lineRule="auto" w:line="360"/>
        <w:ind w:left="28" w:firstLine="680"/>
        <w:jc w:val="both"/>
        <w:rPr>
          <w:color w:val="FF0000"/>
        </w:rPr>
      </w:pPr>
      <w:r>
        <w:rPr/>
        <w:t>Льготы по имущественным налогам, предоставленные в соответствии с местным законодательством увеличились в объеме относительно 2015 года на 24,6 %.</w:t>
      </w:r>
    </w:p>
    <w:p>
      <w:pPr>
        <w:pStyle w:val="Normal"/>
        <w:shd w:fill="FFFFFF" w:val="clear"/>
        <w:spacing w:lineRule="auto" w:line="360"/>
        <w:ind w:left="28" w:firstLine="680"/>
        <w:jc w:val="both"/>
        <w:rPr/>
      </w:pPr>
      <w:r>
        <w:rPr/>
        <w:t xml:space="preserve">В целом по Можгинскому району бюджетная и социальная эффективность льгот по налогу на имущество физических лиц признается достаточной </w:t>
      </w:r>
      <w:r>
        <w:rPr>
          <w:i/>
        </w:rPr>
        <w:t>(Приложения 2 и 3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По земельному налогу с физических лиц потери бюджета за анализируемый период увеличились. Если в 2015 году льготами, по данным статистического отчета, воспользовались 820 человек, то в 2016 году уже 860. Возможно, востребованность связана с информационной работой, проводимой главами сельских поселений о возможности гражданами пользоваться льготами, т.к. они носят заявительный характер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Бюджетная и социальная эффективности льгот по земельному налогу с физических лиц по району в целом признаются низкими </w:t>
      </w:r>
      <w:r>
        <w:rPr>
          <w:i/>
        </w:rPr>
        <w:t>(Приложения 2 и 3)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 Планом мероприятий по росту доходов бюджета, оптимизации расходов бюджета и сокращению муниципального долга в целях оздоровления муниципальных финансов Можгинского района до 2020 года, утвержденного постановление Администрации муниципального образования «Можгинский район» от 28 декабря 2016 года № 1741 подготовлены проекты решений Советов депутатов сельских поселений об отмене льгот по земельному налогу учреждениям, финансируемым за счет средств  местного бюджета  и бюджета Удмуртской Республики с 01 января 2018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6 году 5 учреждений, финансируемых из бюджета Удмуртской Республики, воспользовались предоставленной льготой. Объем выпадающих доходов в местный бюджет составил 474,0 тыс. руб. Согласно расчета в соответствии с пунктом 5.1 Порядка коэффициент бюджетной эффективности составил 18,1, что признается приемлемой (достаточной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color w:val="FF0000"/>
        </w:rPr>
        <w:tab/>
        <w:tab/>
      </w:r>
      <w:r>
        <w:rPr/>
        <w:t xml:space="preserve">В настоящее время имущественные налоги в сельских поселениях являются бюджетообразующими.  Так, в 2016 году доля поступлений по ним составила 50% от общего объема налоговых и неналоговых доходов сельских поселений. В виду этого, можно отметить важность работы с задолженностью по налогу на имущество физических лиц и земельному налогу физических лиц. В Можгинском районе сложилась практика оказания помощи в данной работе муниципальными образованиями сельских поселений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FF0000"/>
        </w:rPr>
      </w:pPr>
      <w:r>
        <w:rPr/>
        <w:t>В целях минимизации потерь доходов по данному виду налога необходимо активизировать работу по признанию права собственности на невостребованные земельные доли, с целью вовлечения их в сельскохозяйственный оборот путем передачи в собственность или аренду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ожения по сохранению, корректировке или отмене налоговых льг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езультатам проведенной оценки эффективности налоговых льгот за 2016 год</w:t>
      </w:r>
      <w:r>
        <w:rPr>
          <w:color w:val="FF0000"/>
        </w:rPr>
        <w:t xml:space="preserve"> </w:t>
      </w:r>
      <w:r>
        <w:rPr/>
        <w:t>предлагается сохранить налоговые льготы в прежнем объеме по имущественным налогам  физических лиц ввиду их бюджетной и социальной эффективности, и рекомендовать их к применению в следующем налоговом периоде.</w:t>
      </w:r>
      <w:r>
        <w:rPr>
          <w:color w:val="FF0000"/>
        </w:rPr>
        <w:t xml:space="preserve">  </w:t>
      </w:r>
      <w:r>
        <w:rPr/>
        <w:t>С</w:t>
      </w:r>
      <w:r>
        <w:rPr>
          <w:color w:val="FF0000"/>
        </w:rPr>
        <w:t xml:space="preserve"> </w:t>
      </w:r>
      <w:r>
        <w:rPr/>
        <w:t>2018 года отменить льготу по земельному налогу  учреждениям, финансируемым за счет средств местного бюджета и бюджета Удмурткой Республи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по </w:t>
      </w:r>
    </w:p>
    <w:p>
      <w:pPr>
        <w:pStyle w:val="Normal"/>
        <w:jc w:val="both"/>
        <w:rPr/>
      </w:pPr>
      <w:r>
        <w:rPr/>
        <w:t xml:space="preserve">финансовым вопросам – </w:t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 xml:space="preserve">                      Г.Т.Март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ущикова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4139)3-04-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47:00Z</dcterms:created>
  <dc:creator>Elena_E</dc:creator>
  <dc:description/>
  <cp:keywords/>
  <dc:language>en-US</dc:language>
  <cp:lastModifiedBy>Dohod-ud</cp:lastModifiedBy>
  <cp:lastPrinted>2016-10-06T08:45:00Z</cp:lastPrinted>
  <dcterms:modified xsi:type="dcterms:W3CDTF">2017-11-10T11:51:00Z</dcterms:modified>
  <cp:revision>122</cp:revision>
  <dc:subject/>
  <dc:title>Аналитическая записка</dc:title>
</cp:coreProperties>
</file>